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83285" cy="91567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Хасавюрт, пер. Спортивный, 1                                Тел: (8-87231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« 31  »декабря 2013 года                                                                                    № 18–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Д</w:t>
      </w:r>
    </w:p>
    <w:p>
      <w:pPr>
        <w:pStyle w:val="Normal"/>
        <w:ind w:left="-56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70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32"/>
          <w:szCs w:val="32"/>
        </w:rPr>
        <w:tab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570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создании муниципального дорожного фон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Хасавюртовский райо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 17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Бюджетного  кодекса 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8.11.2007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на основании пункта 5 части 1 статьи 6 Устава муниципального образования «Хасавюртовский район»,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Создать муниципальный дорожный фонд муниципального образования «Хасавюрт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Утвердить Положение о муниципальном дорожном фонде муниципального образования «Хасавюрт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Утвердить Порядок формирования и использования бюджетных ассигнований муниципального дорожного фонда муниципального образования «Хасавюрт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Настоящее Решение опубликовать в газете «Вести Хасавюртовского райо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Настоящее Решение вступает в силу с 01.01.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Д. Салаво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CD7D7D685B4173A275DC14E927344B611D472DBF78A8EC05BADB6CA8204B9DDFC8CAEFFE3667D44p0E4D" TargetMode="External"/><Relationship Id="rId4" Type="http://schemas.openxmlformats.org/officeDocument/2006/relationships/hyperlink" Target="consultantplus://offline/ref=4CD7D7D685B4173A275DC14E927344B611D37BDAFA828EC05BADB6CA82p0E4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46:00Z</dcterms:created>
  <dc:creator>Admin</dc:creator>
  <dc:description/>
  <cp:keywords/>
  <dc:language>en-US</dc:language>
  <cp:lastModifiedBy>К.С.</cp:lastModifiedBy>
  <cp:lastPrinted>2014-03-03T12:02:00Z</cp:lastPrinted>
  <dcterms:modified xsi:type="dcterms:W3CDTF">2014-03-03T08:02:00Z</dcterms:modified>
  <cp:revision>118</cp:revision>
  <dc:subject/>
  <dc:title/>
</cp:coreProperties>
</file>